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Presentazion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Cs w:val="23"/>
        </w:rPr>
        <w:t>“</w:t>
      </w:r>
      <w:r>
        <w:rPr/>
        <w:t>Quando pregate dite: “Padre nostro che sei nei cieli”, questa la Parola che segna in questo anno l’inizio di un cammino pastorale che il nostro Vescovo Paolo (a lui è affidata la Paternità di ogni credente della nostra Chiesa ) ha i</w:t>
      </w:r>
      <w:r>
        <w:rPr>
          <w:szCs w:val="23"/>
        </w:rPr>
        <w:t>ndicato per la chiesa di Ferrara Comacchio per i prossimi anni, sulla preghiera del Padre Nostro.</w:t>
      </w:r>
    </w:p>
    <w:p>
      <w:pPr>
        <w:pStyle w:val="Normal"/>
        <w:jc w:val="both"/>
        <w:rPr>
          <w:szCs w:val="23"/>
        </w:rPr>
      </w:pPr>
      <w:r>
        <w:rPr>
          <w:szCs w:val="23"/>
        </w:rPr>
        <w:t xml:space="preserve">Sembravano poche parole per ispirare un intero anno di percorso formativo da proporre ai gruppi adulti e di famiglie e ai Parroci; forse perché spesso dette frettolosamente ed in modo abitudinario nella nostra vita di credenti “spenti” dai ritmi frenetici e dai rumori assordanti nei quali siamo quotidianamente immersi nella nostra città, anche lei nebbiosa e sorda a tante chiamate; ma è bastata una piccola sosta, un “attimo” di riflessione, di silenzio, di obbedienza, per sentirne la voce, per scoprirne la ricchezza. Abbiamo pensato che questo Genitore, dal quale ogni paternità/maternità “nei cieli e sulla terra prende nome” (Ef 3,14-15), potesse aiutarci a crescere in questo difficile cammino che ci pone naturalmente e spiritualmente nell’essere “coloro che generano”. </w:t>
      </w:r>
    </w:p>
    <w:p>
      <w:pPr>
        <w:pStyle w:val="Normal"/>
        <w:jc w:val="both"/>
        <w:rPr>
          <w:szCs w:val="23"/>
        </w:rPr>
      </w:pPr>
      <w:r>
        <w:rPr>
          <w:szCs w:val="23"/>
        </w:rPr>
        <w:t xml:space="preserve">Attorno a questa riflessione sono costruite le sette schede che proponiamo. </w:t>
      </w:r>
    </w:p>
    <w:p>
      <w:pPr>
        <w:pStyle w:val="Normal"/>
        <w:jc w:val="both"/>
        <w:rPr>
          <w:szCs w:val="23"/>
        </w:rPr>
      </w:pPr>
      <w:r>
        <w:rPr>
          <w:szCs w:val="23"/>
        </w:rPr>
        <w:t xml:space="preserve">La memoria e la “riconciliazione” con la propria esperienza di figli, il Padre al quale genitori e figli devono obbedire, la reciprocità nella relazione genitore figlio senza la quale né l’uno né l’altro possono crescere, il coraggio di non nascondere la propria debolezza, l’importanza di una comunità alla quale “appoggiarsi”, i tratti della maternità e della paternità di Dio, la maternità/paternità come dimensione spirituale di generazione alla vita di fede, i contenuti che abbiamo cercato di sviluppare alla luce del Padre. </w:t>
      </w:r>
    </w:p>
    <w:p>
      <w:pPr>
        <w:pStyle w:val="Normal"/>
        <w:jc w:val="both"/>
        <w:rPr>
          <w:szCs w:val="23"/>
        </w:rPr>
      </w:pPr>
      <w:r>
        <w:rPr>
          <w:szCs w:val="23"/>
        </w:rPr>
        <w:t xml:space="preserve">Ogni scheda è costituita da un’introduzione che ne sottolinea il contenuto principale, una preghiera accompagnata da un commento che cerca di descrivere i tratti fondamentali del modo di pregare di Gesù, un racconto di vita famigliare per aiutare la condivisione, alcune riflessioni o domande da utilizzare in coppia o in gruppo, una parte di approfondimento biblico, ed infine alcune possibili proposte operative. e testimonianze. Di per sé non c’è una sequenza: si potrebbe tranquillamente cominciare dalla testimonianza per arrivare all’introduzione, o ancora prendere solo alcune parti e aggiungerne delle altre! Sono naturalmente niente di più che materiali di lavoro, ed è auspicabile utilizzarli dopo una ulteriore mediazione e rielaborazione. </w:t>
      </w:r>
    </w:p>
    <w:p>
      <w:pPr>
        <w:pStyle w:val="Normal"/>
        <w:jc w:val="both"/>
        <w:rPr>
          <w:szCs w:val="23"/>
        </w:rPr>
      </w:pPr>
      <w:r>
        <w:rPr>
          <w:szCs w:val="23"/>
        </w:rPr>
        <w:t>La quarta scheda (Dio è Padre, Dio è Madre), un po’ diversa e trasversale a tutte le altre, è pensata in preparazione al Convegno dei gruppi Famiglia, fissato per Domenica 18 Marzo 2007, nel quale speriamo di poter approfondire e condividere i frutti del nostro percorso.</w:t>
      </w:r>
    </w:p>
    <w:p>
      <w:pPr>
        <w:pStyle w:val="Normal"/>
        <w:jc w:val="both"/>
        <w:rPr>
          <w:szCs w:val="23"/>
        </w:rPr>
      </w:pPr>
      <w:r>
        <w:rPr>
          <w:szCs w:val="23"/>
        </w:rPr>
        <w:t xml:space="preserve">Ci rendiamo conto dei limiti del nostro lavoro: lo affidiamo per questo alla vostra creatività e capacità di adulti che hanno consapevolmente preso in mano il proprio cammino di fede. </w:t>
      </w:r>
    </w:p>
    <w:p>
      <w:pPr>
        <w:pStyle w:val="Normal"/>
        <w:jc w:val="both"/>
        <w:rPr>
          <w:szCs w:val="23"/>
        </w:rPr>
      </w:pPr>
      <w:r>
        <w:rPr>
          <w:szCs w:val="23"/>
        </w:rPr>
        <w:t>I libri “Genitori all’ombra del Padre” di M. Zattoni e G. Gillini, Ancora ed., e “Padri e Madri: per crescere a immagine di Dio” di R. Sonetti, Cittanuova ed., sono le fonti alle quali abbiamo fatto principalmente riferimento e che vi invitiamo ad utilizzare per ulteriori approfondimenti .</w:t>
      </w:r>
    </w:p>
    <w:p>
      <w:pPr>
        <w:pStyle w:val="Normal"/>
        <w:jc w:val="both"/>
        <w:rPr>
          <w:szCs w:val="23"/>
        </w:rPr>
      </w:pPr>
      <w:r>
        <w:rPr>
          <w:szCs w:val="23"/>
        </w:rPr>
      </w:r>
    </w:p>
    <w:p>
      <w:pPr>
        <w:pStyle w:val="Normal"/>
        <w:spacing w:lineRule="auto" w:line="360"/>
        <w:jc w:val="center"/>
        <w:rPr>
          <w:szCs w:val="23"/>
        </w:rPr>
      </w:pPr>
      <w:r>
        <w:rPr>
          <w:szCs w:val="23"/>
        </w:rPr>
      </w:r>
    </w:p>
    <w:p>
      <w:pPr>
        <w:pStyle w:val="Normal"/>
        <w:spacing w:lineRule="auto" w:line="360"/>
        <w:jc w:val="center"/>
        <w:rPr>
          <w:szCs w:val="23"/>
        </w:rPr>
      </w:pPr>
      <w:r>
        <w:rPr>
          <w:szCs w:val="23"/>
        </w:rPr>
      </w:r>
    </w:p>
    <w:p>
      <w:pPr>
        <w:pStyle w:val="Normal"/>
        <w:jc w:val="center"/>
        <w:rPr>
          <w:szCs w:val="23"/>
        </w:rPr>
      </w:pPr>
      <w:r>
        <w:rPr>
          <w:szCs w:val="23"/>
        </w:rPr>
        <w:t>Gli amici</w:t>
      </w:r>
    </w:p>
    <w:p>
      <w:pPr>
        <w:pStyle w:val="Normal"/>
        <w:jc w:val="center"/>
        <w:rPr>
          <w:szCs w:val="23"/>
        </w:rPr>
      </w:pPr>
      <w:r>
        <w:rPr>
          <w:szCs w:val="23"/>
        </w:rPr>
        <w:t>Della Commissione Gruppi Famiglia</w:t>
      </w:r>
    </w:p>
    <w:p>
      <w:pPr>
        <w:pStyle w:val="Normal"/>
        <w:jc w:val="center"/>
        <w:rPr>
          <w:szCs w:val="23"/>
        </w:rPr>
      </w:pPr>
      <w:r>
        <w:rPr>
          <w:szCs w:val="23"/>
        </w:rPr>
        <w:t>Settore adulti dell’Azione Cattolica</w:t>
      </w:r>
    </w:p>
    <w:sectPr>
      <w:type w:val="nextPage"/>
      <w:pgSz w:w="11906" w:h="16838"/>
      <w:pgMar w:left="1134" w:right="1134" w:gutter="567"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3:01:00Z</dcterms:created>
  <dc:creator/>
  <dc:description/>
  <dc:language>en-US</dc:language>
  <cp:lastModifiedBy>Emilio</cp:lastModifiedBy>
  <dcterms:modified xsi:type="dcterms:W3CDTF">2006-10-07T13:03:00Z</dcterms:modified>
  <cp:revision>3</cp:revision>
  <dc:subject/>
  <dc:title/>
</cp:coreProperties>
</file>