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coustic Light" w:hAnsi="Acoustic Light" w:cs="Acoustic Light"/>
          <w:b/>
          <w:b/>
          <w:sz w:val="24"/>
          <w:szCs w:val="24"/>
        </w:rPr>
      </w:pPr>
      <w:r>
        <w:rPr>
          <w:rFonts w:cs="Acoustic Light" w:ascii="Acoustic Light" w:hAnsi="Acoustic Light"/>
          <w:b/>
          <w:sz w:val="24"/>
          <w:szCs w:val="24"/>
        </w:rPr>
        <w:t>Il momento di preghiera per l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Acoustic Light" w:ascii="Acoustic Light" w:hAnsi="Acoustic Light"/>
          <w:b/>
          <w:sz w:val="24"/>
          <w:szCs w:val="24"/>
        </w:rPr>
        <w:t xml:space="preserve">Avvento </w:t>
      </w:r>
      <w:r>
        <w:rPr>
          <w:rFonts w:cs="Times New Roman" w:ascii="Times New Roman" w:hAnsi="Times New Roman"/>
          <w:b/>
          <w:sz w:val="24"/>
          <w:szCs w:val="24"/>
        </w:rPr>
        <w:t>è</w:t>
      </w:r>
      <w:r>
        <w:rPr>
          <w:rFonts w:cs="Acoustic Light" w:ascii="Acoustic Light" w:hAnsi="Acoustic Light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coustic Light" w:hAnsi="Acoustic Light" w:cs="Acoustic Light"/>
          <w:b/>
          <w:b/>
          <w:sz w:val="24"/>
          <w:szCs w:val="24"/>
        </w:rPr>
      </w:pPr>
      <w:r>
        <w:rPr>
          <w:rFonts w:cs="Acoustic Light" w:ascii="Acoustic Light" w:hAnsi="Acoustic Light"/>
          <w:b/>
          <w:sz w:val="24"/>
          <w:szCs w:val="24"/>
        </w:rPr>
        <w:t xml:space="preserve">strutturato per Giovani e Giovanissimi. </w:t>
      </w:r>
    </w:p>
    <w:p>
      <w:pPr>
        <w:pStyle w:val="Normal"/>
        <w:spacing w:before="0" w:after="0"/>
        <w:jc w:val="center"/>
        <w:rPr>
          <w:rFonts w:ascii="Acoustic Light" w:hAnsi="Acoustic Light" w:cs="Acoustic Light"/>
          <w:b/>
          <w:b/>
          <w:sz w:val="24"/>
          <w:szCs w:val="24"/>
        </w:rPr>
      </w:pPr>
      <w:r>
        <w:rPr>
          <w:rFonts w:cs="Acoustic Light" w:ascii="Acoustic Light" w:hAnsi="Acoustic Light"/>
          <w:b/>
          <w:sz w:val="24"/>
          <w:szCs w:val="24"/>
        </w:rPr>
        <w:t>Per renderlo un po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Acoustic Light" w:ascii="Acoustic Light" w:hAnsi="Acoustic Light"/>
          <w:b/>
          <w:sz w:val="24"/>
          <w:szCs w:val="24"/>
        </w:rPr>
        <w:t xml:space="preserve"> meno lungo si possono togliere </w:t>
      </w:r>
    </w:p>
    <w:p>
      <w:pPr>
        <w:pStyle w:val="Normal"/>
        <w:spacing w:before="0" w:after="0"/>
        <w:jc w:val="center"/>
        <w:rPr>
          <w:rFonts w:ascii="Acoustic Light" w:hAnsi="Acoustic Light" w:cs="Acoustic Light"/>
          <w:b/>
          <w:b/>
          <w:sz w:val="24"/>
          <w:szCs w:val="24"/>
        </w:rPr>
      </w:pPr>
      <w:r>
        <w:rPr>
          <w:rFonts w:cs="Acoustic Light" w:ascii="Acoustic Light" w:hAnsi="Acoustic Light"/>
          <w:b/>
          <w:sz w:val="24"/>
          <w:szCs w:val="24"/>
        </w:rPr>
        <w:t>alcuni brani di Vangelo o alcuni salm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tema è, come si capisce dal titolo, il “</w:t>
      </w:r>
      <w:r>
        <w:rPr>
          <w:rFonts w:cs="Times New Roman" w:ascii="Times New Roman" w:hAnsi="Times New Roman"/>
          <w:b/>
          <w:sz w:val="24"/>
          <w:szCs w:val="24"/>
        </w:rPr>
        <w:t>VIGILARE</w:t>
      </w:r>
      <w:r>
        <w:rPr>
          <w:rFonts w:cs="Times New Roman" w:ascii="Times New Roman" w:hAnsi="Times New Roman"/>
          <w:sz w:val="24"/>
          <w:szCs w:val="24"/>
        </w:rPr>
        <w:t>”: l’Avvento ci prepara all’incontro con Gesù e dobbiamo metterci nell’atteggiamento giusto per accogliere il dono di Dio. Questo tema è spiegato nei vari brani di riflessione (contraddistinti dai numeri 1-2-3-4 e intitolati sempre “vigilare”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Per far sì che la liturgia sia un po’ più partecipata, e magari anche capita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i inseriscono alcuni simboli e gesti, che aiutano lo svolgimento del moment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ma mostrano anche alcuni atteggiamenti di Dio nei nostri confron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anzitutto il simbolo del VASO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e un vaso di vetro chiuso da un coperchio. Al suo interno avremo disposto, nell’ordine, un lumino o candela, della sabbia (o farina di polenta, che sporca meno, o anche terra) che riempie il vaso fino all’orlo dove porremo per ultimo un sasso o una pietruzza. Poi si chiude col coperchio ben stretto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ragazzi saranno chiamati ad aprire il vaso, a togliere il sasso, poi la sabbia, poi a trovare il lumino e ad accenderlo. Il significato di questi gesti è in parte spiegato nei brani di riflessione “vigilare”, cioè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ire il vaso= fare il primo passo, scegliere di avventurarsi, non perdere temp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gliere il sasso= togliere le remore che non ci fanno agire bene nel nostro quotidiano, togliere l’orgoglio e tutto ciò che ci fre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uotare dalla sabbia, con un cucchiaio= il Signore ci dà gli strumenti per percorrere il nostro cammi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vare il lumino e accenderlo= Dio esaudisce le sue promesse, se abbiamo avuto fiducia e abbiamo continuato a cerc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distribuire i vari segni e compiti a ciascuno, si preparano dei foglietti su cui scrivere, ad esempio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leggi il brano n° 1”; “quando sarà stato letto il brano n° 1 vai ad aprire il tappo del vaso posto sull’altare”; quando si sarà letto il brano n° 3 vai a svuotare il vaso sull’altare dalla sabbia”; “accendi il lumino...” e così via. Bisogna dare indicazioni precise, in modo che poi ognuno faccia il proprio gesto senza dover chiedere a nessuno come farlo, così da rendere la celebrazione scorrevole, ma sempre riflessiv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 altri foglietti si scriveranno altri gesti, ad esempio: “durante il canto –Ogni mia parola- alzati e abbraccia tutti i presenti ad uno ad uno. Se qualcuno sbalordito ti chiederà cosa stai facendo, rispondi che gli stai semplicemente dando un abbraccio gratis” (ciò a significare com’è l’amore di Dio per noi quotidianamente); oppure “sostieni il canto della preghiera: canta con convinzione e pensando ai termini che pronunci. Il canto non è solo un riempitivo di un momento vuoto, ma un’opportunità di lode a Dio)…e così v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’inizio della celebrazione occorre quindi far pescare a ciscuno un bigliettino, attendere che tutti l’abbiano letto e capito, poi cominciare col primo canto. (assicurarsi che i gesti riferiti al vaso siano consegnati, altrimenti rimangono dei buchi! Bisogna considerare il numero dei partecipanti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intesi ecco il materiale occorrent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o di vetro con coperchi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bb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s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mi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cchiai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ammiferi per accendere il lumi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ipiente in cui rovesciare la sabbia tolta dal vas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sto e bigliettin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copie dei brani e dei canti da legge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coustic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32:00Z</dcterms:created>
  <dc:creator>Silvya</dc:creator>
  <dc:description/>
  <dc:language>en-US</dc:language>
  <cp:lastModifiedBy>Silvya</cp:lastModifiedBy>
  <cp:lastPrinted>2006-11-30T11:19:00Z</cp:lastPrinted>
  <dcterms:modified xsi:type="dcterms:W3CDTF">2006-12-01T10:33:00Z</dcterms:modified>
  <cp:revision>7</cp:revision>
  <dc:subject/>
  <dc:title/>
</cp:coreProperties>
</file>